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1" w:cs="CIDFont+F1"/>
          <w:b/>
          <w:bCs/>
          <w:color w:val="000000"/>
        </w:rPr>
        <w:t xml:space="preserve">SCHEDA DI PRESENTAZIONE DELL'OPERATORE </w:t>
      </w:r>
      <w:r>
        <w:rPr>
          <w:rFonts w:eastAsia="CIDFont+F1" w:cs="Garamond"/>
          <w:b/>
          <w:bCs/>
          <w:color w:val="000000"/>
        </w:rPr>
        <w:t>PER LA CONVENZIONE CON ASSOCIAZIONI PER LA GESTIONE DELLE ATTIVITA’</w:t>
      </w:r>
      <w:r>
        <w:rPr>
          <w:rFonts w:eastAsia="CIDFont+F1" w:cs="Garamond"/>
          <w:b/>
          <w:bCs/>
          <w:color w:val="000000"/>
          <w:lang w:eastAsia="mr-IN" w:bidi="mr-IN"/>
        </w:rPr>
        <w:t xml:space="preserve"> DI TRASPORTO DI FARMACI ANTIBLASTICI DAI LABORATORI UFA ALLE DIVERSE SEDI DELLA AZIENDA USL TOSCANA NORDOVEST</w:t>
      </w:r>
      <w:r>
        <w:rPr>
          <w:rFonts w:eastAsia="CIDFont+F1" w:cs="Garamond"/>
          <w:b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Il/La sottoscritto/a ___________________________________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nato/a a______________________(__) il ___/___/____/ C.F.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residente in _________________________________________________________ (cap ________)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Via __________________________n.________ tel _______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in qualità di legale rappresentante dell'Associazione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avente sede legale in _________________________________________________ (cap _________)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Via ___________________________________________________________n.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C.F./P.IVA _____________________________Tel._________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e-mail___________________________________ PEC _____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avente la seguente forma giuridica:</w:t>
      </w:r>
    </w:p>
    <w:p>
      <w:pPr>
        <w:pStyle w:val="Normal"/>
        <w:autoSpaceDE w:val="false"/>
        <w:jc w:val="both"/>
        <w:rPr>
          <w:rFonts w:eastAsia="CIDFont+F2" w:cs="CIDFont+F2"/>
          <w:b/>
          <w:b/>
          <w:bCs/>
          <w:color w:val="000000"/>
        </w:rPr>
      </w:pPr>
      <w:r>
        <w:rPr>
          <w:rFonts w:eastAsia="CIDFont+F2" w:cs="CIDFont+F2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IDFont+F2" w:cs="CIDFont+F2"/>
          <w:b w:val="false"/>
          <w:b w:val="false"/>
          <w:bCs w:val="false"/>
          <w:color w:val="000000"/>
        </w:rPr>
      </w:pPr>
      <w:r>
        <w:rPr>
          <w:rFonts w:eastAsia="CIDFont+F2" w:cs="CIDFont+F2"/>
          <w:b/>
          <w:bCs/>
          <w:color w:val="000000"/>
        </w:rPr>
        <w:t>MANIFESTA INTERESSE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b w:val="false"/>
          <w:bCs w:val="false"/>
          <w:color w:val="000000"/>
        </w:rPr>
        <w:t xml:space="preserve">per </w:t>
      </w:r>
      <w:r>
        <w:rPr>
          <w:rFonts w:eastAsia="CIDFont+F2" w:cs="CIDFont+F2"/>
          <w:color w:val="000000"/>
        </w:rPr>
        <w:t xml:space="preserve">partecipare alla </w:t>
      </w:r>
      <w:r>
        <w:rPr>
          <w:rFonts w:eastAsia="CIDFont+F2" w:cs="Garamond" w:ascii="Garamond" w:hAnsi="Garamond"/>
          <w:bCs/>
          <w:color w:val="000000"/>
        </w:rPr>
        <w:t xml:space="preserve">procedura per la convenzione  per la gestione delle attività di trasporto </w:t>
      </w:r>
      <w:r>
        <w:rPr>
          <w:rFonts w:cs="Garamond" w:ascii="Garamond" w:hAnsi="Garamond"/>
          <w:bCs/>
          <w:color w:val="000000"/>
        </w:rPr>
        <w:t xml:space="preserve">di trasporto di farmaci antiblastici dai laboratori UFA alle diverse sedi della Azienda USL Toscana Nordovest, </w:t>
      </w:r>
      <w:r>
        <w:rPr>
          <w:rFonts w:eastAsia="CIDFont+F2" w:cs="CIDFont+F2"/>
          <w:color w:val="000000"/>
        </w:rPr>
        <w:t>a tal fine dichiara e informa che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1. l'Associazione svolge attività di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…</w:t>
      </w: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…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2. può dimostrare l'esperienza acquisita nel servizio di cui al presente Avviso, di almeno un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anno, come di seguito illustrato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…</w:t>
      </w: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…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3. il personale che si intende utilizzare nelle attività progettuali risulta essere quello di seguito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elencato (indicare il ruolo, es: coordinamento, autista, accompagnatore...)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…</w:t>
      </w: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…</w:t>
      </w: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4. i mezzi e le risorse che sono nella propria disponibilità e che verranno messe a disposizione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per l'espletamento delle attività del progetto sono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…</w:t>
      </w: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5. Altre informazioni che si ritiene utile fornire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…</w:t>
      </w: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IDFont+F2" w:cs="CIDFont+F2"/>
          <w:b/>
          <w:b/>
          <w:bCs/>
          <w:color w:val="000000"/>
        </w:rPr>
      </w:pPr>
      <w:r>
        <w:rPr>
          <w:rFonts w:eastAsia="CIDFont+F2" w:cs="CIDFont+F2"/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CIDFont+F2" w:cs="CIDFont+F2"/>
          <w:color w:val="000000"/>
        </w:rPr>
      </w:pPr>
      <w:r>
        <w:rPr>
          <w:rFonts w:eastAsia="CIDFont+F2" w:cs="CIDFont+F2"/>
          <w:b/>
          <w:bCs/>
          <w:color w:val="000000"/>
        </w:rPr>
        <w:t>DICHIARA INOLTRE CH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di possedere i requisiti di ordine generale di cui all’art.80 del codice dei contratti pubblic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 xml:space="preserve">di non trovarsi in alcuna delle situazioni che comportano l’incapacita’ a contrattare con la pubblica amministrazione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 xml:space="preserve">di prendere atto e accettare che la presente manifestazione di interesse non vincola   </w:t>
        <w:tab/>
        <w:t>in alcun modo l'Azienda Usl Toscana Nord Oves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l</w:t>
      </w:r>
      <w:r>
        <w:rPr>
          <w:rFonts w:eastAsia="CIDFont+F2"/>
          <w:color w:val="000000"/>
        </w:rPr>
        <w:t>a/le propria/e sede/i operativa/e è sul territorio di competenza ed è adeguata a garantire la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percorrenza chilometrica più breve possibile garantendo la dovuta continuità operativa del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servizio funzionale alla fruizione di un servizio principale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10. la persona referente del servizio è (di cui si allega curriculum):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(Nome e Cognome) __________________________________________________, nato a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______________________________________ il 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CF _______________________________________________________________, residente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in________________________________________ (cap _________),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Tel._________________________, e-mail ________________________________;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11. le eventuali comunicazioni in ordine al presente Avviso dovranno essere effettuate al seguente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indirizzo email o pec: __________________________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12. di aver letto l'Avviso per manifestazione d'interesse e di accettare quanto in esso previsto;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13. di essere informato, ai sensi e per gli effetti del Regolamento Europeo Protezione Dati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personali del 27 aprile 2016 n. 679 relativo alla protezione delle persone fisiche con riguardo al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trattamento dei dati personali, che i dati raccolti saranno trattati anche con strumenti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informatici, esclusivamente nell’ambito del procedimento per il quale la dichiarazione viene</w:t>
      </w:r>
    </w:p>
    <w:p>
      <w:pPr>
        <w:pStyle w:val="Normal"/>
        <w:autoSpaceDE w:val="false"/>
        <w:jc w:val="both"/>
        <w:rPr>
          <w:rFonts w:eastAsia="CIDFont+F1" w:cs="CIDFont+F1"/>
          <w:b/>
          <w:b/>
          <w:bCs/>
          <w:color w:val="000000"/>
        </w:rPr>
      </w:pPr>
      <w:r>
        <w:rPr>
          <w:rFonts w:eastAsia="CIDFont+F2" w:cs="CIDFont+F2"/>
          <w:color w:val="000000"/>
        </w:rPr>
        <w:t>resa.</w:t>
      </w:r>
    </w:p>
    <w:p>
      <w:pPr>
        <w:pStyle w:val="Normal"/>
        <w:autoSpaceDE w:val="false"/>
        <w:jc w:val="center"/>
        <w:rPr>
          <w:rFonts w:eastAsia="CIDFont+F2" w:cs="CIDFont+F2"/>
          <w:color w:val="000000"/>
        </w:rPr>
      </w:pPr>
      <w:r>
        <w:rPr>
          <w:rFonts w:eastAsia="CIDFont+F1" w:cs="CIDFont+F1"/>
          <w:b/>
          <w:bCs/>
          <w:color w:val="000000"/>
        </w:rPr>
        <w:t>SI IMPEGNA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a comunicare tempestivamente ogni variazione relativa alla titolarità, alla denominazione o ragione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sociale, alla rappresentanza, all'indirizzo della sede ed ogni altra rilevante variazione dei dati e/o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requisiti richiesti per la partecipazione alla fase della procedura in oggetto.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  <w:t>(luogo e data)                                                                                 (firma del legale rappresentante)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</w:t>
      </w:r>
      <w:r>
        <w:rPr>
          <w:rFonts w:eastAsia="CIDFont+F2" w:cs="CIDFont+F2"/>
          <w:color w:val="000000"/>
        </w:rPr>
        <w:t>_____________________ ______________________________</w:t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2" w:cs="CIDFont+F2"/>
          <w:color w:val="000000"/>
        </w:rPr>
      </w:pPr>
      <w:r>
        <w:rPr>
          <w:rFonts w:eastAsia="CIDFont+F2" w:cs="CIDFont+F2"/>
          <w:color w:val="000000"/>
        </w:rPr>
      </w:r>
    </w:p>
    <w:p>
      <w:pPr>
        <w:pStyle w:val="Normal"/>
        <w:autoSpaceDE w:val="false"/>
        <w:jc w:val="both"/>
        <w:rPr>
          <w:rFonts w:eastAsia="CIDFont+F1" w:cs="CIDFont+F1"/>
          <w:color w:val="000000"/>
        </w:rPr>
      </w:pPr>
      <w:r>
        <w:rPr>
          <w:rFonts w:eastAsia="CIDFont+F2" w:cs="CIDFont+F2"/>
          <w:color w:val="000000"/>
        </w:rPr>
        <w:t>N.B. Allegare copia del documento di riconoscimento del sottoscrittore, in corso di validità.</w:t>
      </w:r>
    </w:p>
    <w:p>
      <w:pPr>
        <w:pStyle w:val="Normal"/>
        <w:autoSpaceDE w:val="false"/>
        <w:jc w:val="both"/>
        <w:rPr>
          <w:rFonts w:eastAsia="CIDFont+F1" w:cs="CIDFont+F1"/>
          <w:color w:val="000000"/>
        </w:rPr>
      </w:pPr>
      <w:r>
        <w:rPr>
          <w:rFonts w:eastAsia="CIDFont+F1" w:cs="CIDFont+F1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IDFont+F2" w:cs="CIDFont+F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eastAsia="CIDFont+F2" w:cs="CIDFont+F2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12:00Z</dcterms:created>
  <dc:creator>bensa</dc:creator>
  <dc:description/>
  <dc:language>en-US</dc:language>
  <cp:lastModifiedBy>Admin</cp:lastModifiedBy>
  <dcterms:modified xsi:type="dcterms:W3CDTF">2021-04-05T07:23:00Z</dcterms:modified>
  <cp:revision>4</cp:revision>
  <dc:subject/>
  <dc:title>MODELLO MANIFESTAZIONE D'INTERESSE PER L’ INDIVIDUAZIONE DI OPERATORI ECONOMICI PER L’AFFIDAMENTO DEL SERVIZIO DI TRASPORTO DI FARMACI ANTIBLASTICI DAI LABORATORI UFA ALLE DIVERSE SEDI DELLA AZIENDA USL TOSCANA NORDOVEST</dc:title>
</cp:coreProperties>
</file>